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310" w:leader="none"/>
        </w:tabs>
        <w:spacing w:lineRule="auto" w:line="360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3970</wp:posOffset>
            </wp:positionV>
            <wp:extent cx="1327150" cy="379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ab/>
      </w:r>
      <w:r>
        <w:rPr>
          <w:i/>
          <w:color w:val="3366FF"/>
          <w:sz w:val="32"/>
          <w:szCs w:val="32"/>
        </w:rPr>
        <w:t>Štátny inštitút odborného vzdelávani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VÝROČNÁ SPRÁVA</w:t>
      </w:r>
      <w:r>
        <w:rPr>
          <w:b/>
        </w:rPr>
        <w:t xml:space="preserve"> ČIN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tátneho inštitútu odborného vzdelávania za rok 20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ikácia organizác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Názov organizácie: </w:t>
        <w:tab/>
      </w:r>
      <w:r>
        <w:rPr>
          <w:b/>
        </w:rPr>
        <w:t xml:space="preserve">Štátny inštitút odborného vzdelávania (ďalej len ŠIOV)   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Sídlo organizácie:  </w:t>
        <w:tab/>
      </w:r>
      <w:r>
        <w:rPr>
          <w:b/>
        </w:rPr>
        <w:t xml:space="preserve">Bellova 54/a, 837 67 Bratislava  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Rezort/Zriaďovateľ: </w:t>
        <w:tab/>
      </w:r>
      <w:r>
        <w:rPr>
          <w:b/>
        </w:rPr>
        <w:t>Ministerstvo školstva, vedy, výskumu a športu SR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Kontakt: </w:t>
        <w:tab/>
      </w:r>
      <w:r>
        <w:rPr>
          <w:b/>
        </w:rPr>
        <w:t>Telefón /fax: 54 77 67 74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>e-mail:</w:t>
      </w:r>
      <w:r>
        <w:rPr>
          <w:b/>
        </w:rPr>
        <w:t xml:space="preserve">                        </w:t>
        <w:tab/>
      </w:r>
      <w:r>
        <w:rPr>
          <w:b/>
          <w:bCs/>
        </w:rPr>
        <w:t xml:space="preserve">sekretariat@siov.sk   </w:t>
      </w:r>
      <w:r>
        <w:rPr/>
        <w:t xml:space="preserve"> 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Riaditeľ:             </w:t>
        <w:tab/>
      </w:r>
      <w:r>
        <w:rPr>
          <w:b/>
        </w:rPr>
        <w:t xml:space="preserve">Ing. Ivan Stankovský, CSc. 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Zástupkyňa riaditeľa: </w:t>
        <w:tab/>
      </w:r>
      <w:r>
        <w:rPr>
          <w:b/>
        </w:rPr>
        <w:t>Ing. Gabriela Jakubová</w:t>
      </w:r>
      <w:r>
        <w:rPr/>
        <w:t xml:space="preserve">, poverená zastupovaním riaditeľa </w:t>
      </w:r>
    </w:p>
    <w:p>
      <w:pPr>
        <w:pStyle w:val="Normal"/>
        <w:spacing w:lineRule="auto" w:line="360"/>
        <w:ind w:left="2832" w:hanging="2406"/>
        <w:jc w:val="both"/>
        <w:rPr/>
      </w:pPr>
      <w:r>
        <w:rPr/>
        <w:t xml:space="preserve">Zástupca riaditeľa: </w:t>
        <w:tab/>
      </w:r>
      <w:r>
        <w:rPr>
          <w:b/>
        </w:rPr>
        <w:t>Ing. Ján Rusnák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480" w:after="0"/>
        <w:ind w:left="284" w:hanging="284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Poslanie a strednodobý výhľad organizácie </w:t>
      </w:r>
    </w:p>
    <w:p>
      <w:pPr>
        <w:pStyle w:val="Normal"/>
        <w:numPr>
          <w:ilvl w:val="1"/>
          <w:numId w:val="4"/>
        </w:numPr>
        <w:spacing w:before="24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slanie organizácie 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ind w:left="839" w:hanging="0"/>
        <w:jc w:val="both"/>
        <w:rPr/>
      </w:pPr>
      <w:r>
        <w:rPr/>
        <w:t>ŠIOV pôsobí podľa svojho štatútu ako pedagogicko-poradenská, vzdelávacia, výskumno-vývojová, informačná, koordinačná a riadiaca organizácia</w:t>
      </w:r>
      <w:r>
        <w:rPr>
          <w:b/>
          <w:sz w:val="28"/>
          <w:szCs w:val="28"/>
        </w:rPr>
        <w:t xml:space="preserve"> </w:t>
      </w:r>
      <w:r>
        <w:rPr/>
        <w:t>pre celú sieť stredných odborných škôl v Slovenskej republike.</w:t>
      </w:r>
    </w:p>
    <w:p>
      <w:pPr>
        <w:pStyle w:val="Normal"/>
        <w:tabs>
          <w:tab w:val="clear" w:pos="708"/>
          <w:tab w:val="left" w:pos="7560" w:leader="none"/>
        </w:tabs>
        <w:spacing w:before="120" w:after="0"/>
        <w:ind w:left="839" w:hanging="0"/>
        <w:jc w:val="both"/>
        <w:rPr/>
      </w:pPr>
      <w:r>
        <w:rPr>
          <w:u w:val="single"/>
        </w:rPr>
        <w:t xml:space="preserve">Hlavný poslaním </w:t>
      </w:r>
      <w:r>
        <w:rPr/>
        <w:t xml:space="preserve">inštitúcie j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2520" w:leader="none"/>
        </w:tabs>
        <w:spacing w:before="120" w:after="0"/>
        <w:ind w:left="1134" w:hanging="283"/>
        <w:jc w:val="both"/>
        <w:rPr/>
      </w:pPr>
      <w:r>
        <w:rPr/>
        <w:t>odborné a metodické riadenie stredného odborného školstv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2520" w:leader="none"/>
        </w:tabs>
        <w:ind w:left="1134" w:hanging="283"/>
        <w:jc w:val="both"/>
        <w:rPr/>
      </w:pPr>
      <w:r>
        <w:rPr/>
        <w:t>tvorba štátnych vzdelávacích programov a ich inovácia, tvorba vzdelávacích projektov aj so zahraničnou účasťou, zabezpečovanie tvorby učebníc a učebných prostriedkov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2520" w:leader="none"/>
        </w:tabs>
        <w:ind w:left="1134" w:hanging="283"/>
        <w:jc w:val="both"/>
        <w:rPr/>
      </w:pPr>
      <w:r>
        <w:rPr/>
        <w:t>zabezpečovanie odborno-metodických, vzdelávacích a poradenských činností pri riešení otázok stredoškolského odborného vzdelávania a prípravy na povolanie v celej sieti stredných</w:t>
      </w:r>
      <w:r>
        <w:rPr>
          <w:b/>
          <w:sz w:val="28"/>
          <w:szCs w:val="28"/>
        </w:rPr>
        <w:t xml:space="preserve"> </w:t>
      </w:r>
      <w:r>
        <w:rPr/>
        <w:t>odborných škôl a školských zariadení, v kontexte celoživotného vzdelávania, vrátane ďalšieho vzdelávania pedagogických zamestnancov a odborných zamestnancov škôl a školských zariadení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3420" w:leader="none"/>
        </w:tabs>
        <w:ind w:left="1134" w:hanging="283"/>
        <w:jc w:val="both"/>
        <w:rPr/>
      </w:pPr>
      <w:r>
        <w:rPr/>
        <w:t xml:space="preserve">metodické, odborné a technické zabezpečovanie žiackych postupových  súťaží, ktoré podporujú odborno-teoretické a odborno-praktické zručnosti žiakov stredných škôl a rozvíjajú  ich talent a nadanie.   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ind w:left="839" w:hanging="0"/>
        <w:jc w:val="both"/>
        <w:rPr/>
      </w:pPr>
      <w:r>
        <w:rPr/>
        <w:t xml:space="preserve">ŠIOV zabezpečuje úlohy celoštátneho charakteru, ktoré v tak komplexnej forme nezabezpečuje žiadna iná rezortná alebo mimorezortná </w:t>
      </w:r>
      <w:r>
        <w:rPr>
          <w:b/>
          <w:sz w:val="28"/>
          <w:szCs w:val="28"/>
        </w:rPr>
        <w:t xml:space="preserve"> </w:t>
      </w:r>
      <w:r>
        <w:rPr/>
        <w:t>inštitúcia pre 501 stredných odborných škôl (z toho 389 verejných, 92 súkromných a 20 cirkevných), kde sa vzdeláva a pripravuje 191 540 žiakov v 28 skupinách učebných a študijných odborov a odborných zameraní.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ind w:left="839" w:hanging="0"/>
        <w:jc w:val="both"/>
        <w:rPr/>
      </w:pPr>
      <w:r>
        <w:rPr/>
        <w:t xml:space="preserve">ŠIOV sa taktiež podieľa na tvorbe štátnych vzdelávacích programov, vzdelávacích projektov a pedagogických dokumentov v spolupráci s viacerými subjektmi. Sú to krajské školské úrady, samosprávne kraje, odborné školy, príslušné rezorty a ich inštitúcie, inštitúcie a organizácie trhu práce, zriaďovatelia cirkevných a súkromných škôl, vysoké školy, kde ich zástupcovia pracujú v komisiách, alebo iných podujatiach a aktivitách ŠIOV. Vykonáva činnosť sekretariátu Rady vlády SR pre odborné vzdelávanie a prípravu v zmysle zákona č. 184/2009 Z.z. </w:t>
      </w:r>
    </w:p>
    <w:p>
      <w:pPr>
        <w:pStyle w:val="Normal"/>
        <w:numPr>
          <w:ilvl w:val="1"/>
          <w:numId w:val="4"/>
        </w:numPr>
        <w:spacing w:before="24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rednodobý výhľad organizácie 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ind w:left="839" w:hanging="0"/>
        <w:jc w:val="both"/>
        <w:rPr/>
      </w:pPr>
      <w:r>
        <w:rPr/>
        <w:t>ŠIOV z hľadiska strednodobého plánovania bude naďalej sledovať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spacing w:before="120" w:after="0"/>
        <w:ind w:left="1418" w:hanging="567"/>
        <w:jc w:val="both"/>
        <w:rPr/>
      </w:pPr>
      <w:r>
        <w:rPr/>
        <w:t xml:space="preserve">prehlbovanie   a zdokonaľovanie  obsahovej   prestavby  výchovy  a vzdelávania  v strednom odbornom školstv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aktualizáciu    štátnych    vzdelávacích    programov     pre    skupiny    učebných</w:t>
      </w:r>
    </w:p>
    <w:p>
      <w:pPr>
        <w:pStyle w:val="Normal"/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ab/>
        <w:t xml:space="preserve">a študijných  odborov v procese ich overovania a adaptácie v súlade s potrebami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1418" w:hanging="567"/>
        <w:jc w:val="both"/>
        <w:rPr/>
      </w:pPr>
      <w:r>
        <w:rPr/>
        <w:tab/>
        <w:t>prax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gestorovanie a koordináciu nových koncepcií projektovania výskumnej, overovacej a expertíznej činnosti v strednom odbornom školstv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riešenie  úloh  súvisiacich s hodnotením kvality výchovy a vzdelávania, zabezpečovaním merania a monitorovania vzdelávacích výsledk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zavádzanie a rozširovanie nových foriem a metód vzdelávania (štandardizácia vzdelávania, modularizácia vzdelávacieho procesu, simulácia vzdelávania k podnikaniu a pod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širšie zapájanie ŠIOV do činnosti európskych centier v oblasti stredného odborného vzdelávania, ako je EUROPEN, CEDEFOP, TTnet a pod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rozširovanie a prehlbovanie spolupráce so zahraničnými inštitúciami v oblasti stredného odborného vzdeláv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rozvíjanie poradenskej a konzultačnej činnosti pre učiteľov a majstrov odbornej výchovy, riadiacich a metodických zamestnancov v školstve, ako aj pre štátne, verejné a mimovládne inštitúcie a organizácie a tiež pre občiansku verejnosť, rozširovaním publikačnej, propagačnej a informačnej čin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>postupnú tvorba normatívov priestorovej, prístrojovej a materiálovej vybavenosti SO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 xml:space="preserve">koordináciu tvorby učebných pomôcok pre SOŠ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 xml:space="preserve">prípravu podkladov k novelizácii  všeobecne záväzných právnych nori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 xml:space="preserve">realizáciu projektu ESF „Vzdelávanie učiteľov v súvislosti s tvorbou školských vzdelávacích programov“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2520" w:leader="none"/>
        </w:tabs>
        <w:ind w:left="1418" w:hanging="567"/>
        <w:jc w:val="both"/>
        <w:rPr/>
      </w:pPr>
      <w:r>
        <w:rPr/>
        <w:t xml:space="preserve">zapájanie sa do  medzinárodných projektov na podporu odborného vzdelávania a prípravy a implementovanie dobrých skúsenosti do vzdelávacieho procesu SOŠ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48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akt organizácie s ústredným orgánom – Ministerstvo školstva, vedy, výskumu a športu SR  za rok 2011 </w:t>
      </w:r>
    </w:p>
    <w:p>
      <w:pPr>
        <w:pStyle w:val="Normal"/>
        <w:tabs>
          <w:tab w:val="clear" w:pos="708"/>
          <w:tab w:val="left" w:pos="6840" w:leader="none"/>
        </w:tabs>
        <w:spacing w:before="240" w:after="0"/>
        <w:ind w:left="426" w:hanging="0"/>
        <w:jc w:val="both"/>
        <w:rPr/>
      </w:pPr>
      <w:r>
        <w:rPr/>
        <w:t xml:space="preserve">Kontrakt Štátneho inštitútu odborného vzdelávania s jeho ústredným orgánom – Ministerstvom školstva, vedy, výskumu a športu SR a jeho plnenie  za rok 2011 je uvedený v Prílohe č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48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ele ŠIOV, činnosti/produkty organizácie a prehľad ich plnenia </w:t>
      </w:r>
    </w:p>
    <w:p>
      <w:pPr>
        <w:pStyle w:val="Normal"/>
        <w:tabs>
          <w:tab w:val="clear" w:pos="708"/>
          <w:tab w:val="left" w:pos="6360" w:leader="none"/>
        </w:tabs>
        <w:spacing w:before="240" w:after="0"/>
        <w:jc w:val="both"/>
        <w:rPr/>
      </w:pPr>
      <w:r>
        <w:rPr/>
        <w:t>       </w:t>
      </w:r>
      <w:r>
        <w:rPr>
          <w:b/>
        </w:rPr>
        <w:t>Ciele činnosti</w:t>
      </w:r>
      <w:r>
        <w:rPr/>
        <w:t xml:space="preserve"> ŠIOV boli v roku 2011 zamerané na tieto </w:t>
      </w:r>
      <w:r>
        <w:rPr>
          <w:b/>
        </w:rPr>
        <w:t>strategické oblasti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/>
        <w:t>Kurikulárne dokumenty, koncepčná činnosť a spolupráca so stavovskými a profesijnými organizáci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Výskum, experimentálne overovanie a analýzy v oblasti OV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Vzdelávanie pedagogických a odborných zamestnancov a edičná činnosť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/>
        <w:t>Projektová činnosť a medzinárodná spoluprá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/>
        <w:t xml:space="preserve">Rozvíjanie tvorivosti mládeže formou súťaží </w:t>
      </w:r>
    </w:p>
    <w:p>
      <w:pPr>
        <w:pStyle w:val="Normal"/>
        <w:tabs>
          <w:tab w:val="clear" w:pos="708"/>
          <w:tab w:val="left" w:pos="6360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lnenie hlavných cieľov:</w:t>
      </w:r>
    </w:p>
    <w:p>
      <w:pPr>
        <w:pStyle w:val="Normal"/>
        <w:tabs>
          <w:tab w:val="clear" w:pos="708"/>
          <w:tab w:val="left" w:pos="6840" w:leader="none"/>
        </w:tabs>
        <w:spacing w:before="240" w:after="0"/>
        <w:ind w:left="426" w:hanging="0"/>
        <w:jc w:val="both"/>
        <w:rPr/>
      </w:pPr>
      <w:r>
        <w:rPr/>
        <w:t xml:space="preserve">ŠIOV zabezpečoval činnosti v roku 2011 podľa plánu hlavných úloh, ktoré boli členené na 6 prioritných oblastí, a t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before="120" w:after="120"/>
        <w:ind w:left="357" w:hanging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urikulárne dokumenty, koncepčná činnosť a  spolupráca so stavovskými a profesijnými organizáci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/>
        <w:t>Tvorba normatívov priestorovej, materiálnej a prístrojovej vybavenosti škôl pre učebné a študijné odbory pre 35 vybraných učebných a študijných odborov (úloha Kontraktu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Výstup: </w:t>
        <w:tab/>
        <w:tab/>
        <w:t>41 spracovaných normatívov (13 pre UO, 28 pre ŠO).</w:t>
      </w:r>
    </w:p>
    <w:p>
      <w:pPr>
        <w:pStyle w:val="Normal"/>
        <w:ind w:firstLine="720"/>
        <w:rPr/>
      </w:pPr>
      <w:r>
        <w:rPr>
          <w:b/>
          <w:bCs/>
        </w:rPr>
        <w:tab/>
        <w:tab/>
        <w:tab/>
      </w:r>
      <w:r>
        <w:rPr>
          <w:bCs/>
        </w:rPr>
        <w:t>( Príloha k PHÚ č.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Konštituovanie a zabezpečenie činností odborných komisií a pracovných skupín Rady vlády SR pre OVP (úloha Kontraktu).</w:t>
      </w:r>
    </w:p>
    <w:p>
      <w:pPr>
        <w:pStyle w:val="Normal"/>
        <w:ind w:firstLine="720"/>
        <w:rPr/>
      </w:pPr>
      <w:r>
        <w:rPr>
          <w:b/>
        </w:rPr>
        <w:t xml:space="preserve">Výstup: </w:t>
        <w:tab/>
        <w:t xml:space="preserve">            Konštituovaných 20 OK, spracovaný  a schválený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/>
      </w:pPr>
      <w:r>
        <w:rPr>
          <w:b/>
          <w:i/>
        </w:rPr>
        <w:t>Štatút OK</w:t>
      </w:r>
      <w:r>
        <w:rPr>
          <w:b/>
        </w:rPr>
        <w:t xml:space="preserve"> pre odborné vzdelávanie a prípravu mládeže v stredných odborných školách v SR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b/>
          <w:b/>
        </w:rPr>
      </w:pPr>
      <w:r>
        <w:rPr>
          <w:b/>
          <w:i/>
        </w:rPr>
        <w:t>Pokyn riaditeľa ŠIOV k financovaniu</w:t>
      </w:r>
      <w:r>
        <w:rPr>
          <w:b/>
        </w:rPr>
        <w:t xml:space="preserve"> a materiálnemu zabezpečeniu činnosti OK a PS v zmysle platného Štatútu OK pre OVP v stredných odborných školách v SR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b/>
          <w:b/>
        </w:rPr>
      </w:pPr>
      <w:r>
        <w:rPr>
          <w:b/>
          <w:i/>
        </w:rPr>
        <w:t>Harmonogram rokovaní</w:t>
      </w:r>
      <w:r>
        <w:rPr>
          <w:b/>
        </w:rPr>
        <w:t xml:space="preserve"> OK na r. 2011,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jc w:val="both"/>
        <w:rPr>
          <w:b/>
          <w:b/>
          <w:bCs/>
        </w:rPr>
      </w:pPr>
      <w:r>
        <w:rPr>
          <w:b/>
          <w:bCs/>
        </w:rPr>
        <w:t xml:space="preserve">realizovaných spolu 22 zasadaní OK a PS (Príloha č. 2). </w:t>
      </w:r>
    </w:p>
    <w:p>
      <w:pPr>
        <w:pStyle w:val="Normal"/>
        <w:shd w:fill="FFFFFF" w:val="clear"/>
        <w:ind w:left="3120" w:hanging="291"/>
        <w:jc w:val="both"/>
        <w:rPr>
          <w:bCs/>
        </w:rPr>
      </w:pPr>
      <w:r>
        <w:rPr>
          <w:bCs/>
        </w:rPr>
        <w:t>(Príloha k PHÚ č. 3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 xml:space="preserve">Aktualizácia kritérií hodnotenia učebníc odborných predmetov so zameraním na zvýrazňovanie prvkov umožňujúcich čitateľskú gramotnosť u žiakov stredných odborných škôl. </w:t>
      </w:r>
    </w:p>
    <w:p>
      <w:pPr>
        <w:pStyle w:val="Heading6"/>
        <w:ind w:left="2832" w:hanging="2124"/>
        <w:jc w:val="both"/>
        <w:rPr>
          <w:rFonts w:ascii="Times New Roman" w:hAnsi="Times New Roman" w:cs="Times New Roman"/>
        </w:rPr>
      </w:pPr>
      <w:r>
        <w:rPr/>
        <w:t xml:space="preserve">Výstup: </w:t>
        <w:tab/>
      </w:r>
      <w:r>
        <w:rPr>
          <w:rFonts w:cs="Times New Roman" w:ascii="Times New Roman" w:hAnsi="Times New Roman"/>
          <w:bCs w:val="false"/>
          <w:lang w:eastAsia="sk-SK"/>
        </w:rPr>
        <w:t>Aktualizované kritériá so zameraním na zvýrazňovanie prvkov umožňujúcich čitateľskú gramotnosť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false"/>
        <w:spacing w:before="120" w:after="0"/>
        <w:ind w:left="714" w:hanging="357"/>
        <w:jc w:val="both"/>
        <w:rPr>
          <w:b/>
          <w:b/>
          <w:bCs/>
        </w:rPr>
      </w:pPr>
      <w:r>
        <w:rPr/>
        <w:t xml:space="preserve">  </w:t>
      </w:r>
      <w:r>
        <w:rPr/>
        <w:t xml:space="preserve">Simulovanie orgánov štátnej správy Slovenského centra cvičných firiem pôsobiaceho na inštitúte  pre vyučovanie odborných predmetov. </w:t>
      </w:r>
    </w:p>
    <w:p>
      <w:pPr>
        <w:pStyle w:val="Heading6"/>
        <w:ind w:firstLine="708"/>
        <w:rPr/>
      </w:pPr>
      <w:r>
        <w:rPr>
          <w:rFonts w:cs="Times New Roman" w:ascii="Times New Roman" w:hAnsi="Times New Roman"/>
        </w:rPr>
        <w:t xml:space="preserve">Výstup: </w:t>
        <w:tab/>
        <w:tab/>
        <w:t>-   Odbor živnostenského podnikania SCCF vystavil 163                                                     živnostenských oprávnen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0" w:leader="none"/>
        </w:tabs>
        <w:suppressAutoHyphens w:val="false"/>
        <w:ind w:left="3120" w:hanging="285"/>
        <w:rPr>
          <w:b/>
          <w:b/>
          <w:lang w:eastAsia="cs-CZ"/>
        </w:rPr>
      </w:pPr>
      <w:r>
        <w:rPr>
          <w:b/>
          <w:lang w:eastAsia="cs-CZ"/>
        </w:rPr>
        <w:t>Registrový súd SCCF vystavil 159 výpisov z obchodného regist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0" w:leader="none"/>
        </w:tabs>
        <w:suppressAutoHyphens w:val="false"/>
        <w:ind w:left="3120" w:hanging="285"/>
        <w:rPr>
          <w:b/>
          <w:b/>
          <w:lang w:eastAsia="cs-CZ"/>
        </w:rPr>
      </w:pPr>
      <w:r>
        <w:rPr>
          <w:b/>
          <w:lang w:eastAsia="cs-CZ"/>
        </w:rPr>
        <w:t>Daňový úrad SCCF vystavil 163 Osvedčení o registrácií a pridelení DIČ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0" w:leader="none"/>
        </w:tabs>
        <w:suppressAutoHyphens w:val="false"/>
        <w:ind w:left="3120" w:hanging="285"/>
        <w:rPr>
          <w:b/>
          <w:b/>
          <w:lang w:eastAsia="cs-CZ"/>
        </w:rPr>
      </w:pPr>
      <w:r>
        <w:rPr>
          <w:b/>
          <w:lang w:eastAsia="cs-CZ"/>
        </w:rPr>
        <w:t>Sociálna a Zdravotná poisťovňa SCCF zaregistrovala 2 400 zamestnancov CF, odhlášku podali CF za 288 zamestnancov, 149 CF doručilo mesačné výkazy do Sociálnej a Zdravotnej poisťovne SCCF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0" w:leader="none"/>
        </w:tabs>
        <w:suppressAutoHyphens w:val="false"/>
        <w:ind w:left="3120" w:hanging="285"/>
        <w:rPr>
          <w:b/>
          <w:b/>
          <w:lang w:eastAsia="cs-CZ"/>
        </w:rPr>
      </w:pPr>
      <w:r>
        <w:rPr>
          <w:b/>
          <w:lang w:eastAsia="cs-CZ"/>
        </w:rPr>
        <w:t xml:space="preserve">Centrobanka SCCF založila 127 nových účtov pre CF, urobila 2 960 bankových transakcií, vystavila 853 výpisov z bankových účtov CF a uskutočnila 53 zahraničných bankových prevodov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0" w:leader="none"/>
        </w:tabs>
        <w:suppressAutoHyphens w:val="false"/>
        <w:ind w:left="3120" w:hanging="285"/>
        <w:rPr>
          <w:b/>
          <w:b/>
          <w:lang w:eastAsia="cs-CZ"/>
        </w:rPr>
      </w:pPr>
      <w:r>
        <w:rPr>
          <w:b/>
          <w:lang w:eastAsia="cs-CZ"/>
        </w:rPr>
        <w:t xml:space="preserve">Registrácia slovenských CF do databáz EUROPEN PEN International – internetbanking, žlté stránk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Zabezpečovanie vecne príslušných podkladov pre plnenie úloh vyplývajúcich z plánu Hlavných úloh</w:t>
      </w:r>
      <w:r>
        <w:rPr>
          <w:b/>
          <w:bCs/>
        </w:rPr>
        <w:t xml:space="preserve"> </w:t>
      </w:r>
      <w:r>
        <w:rPr>
          <w:bCs/>
        </w:rPr>
        <w:t>MŠVVaŠ SR</w:t>
      </w:r>
      <w:r>
        <w:rPr>
          <w:b/>
          <w:bCs/>
        </w:rPr>
        <w:t>:</w:t>
      </w:r>
    </w:p>
    <w:p>
      <w:pPr>
        <w:pStyle w:val="Heading6"/>
        <w:ind w:left="2832" w:hanging="2123"/>
        <w:jc w:val="both"/>
        <w:rPr/>
      </w:pPr>
      <w:r>
        <w:rPr>
          <w:rFonts w:cs="Times New Roman" w:ascii="Times New Roman" w:hAnsi="Times New Roman"/>
        </w:rPr>
        <w:t xml:space="preserve">Výstup 1: </w:t>
        <w:tab/>
        <w:t xml:space="preserve">Návrh - Koncepcia výchovy a vzdelávania v materských    školách, v základných školách a v stredných školách, Vypracovaná analýza súčasného stavu OVP v SOŠ.            </w:t>
      </w:r>
    </w:p>
    <w:p>
      <w:pPr>
        <w:pStyle w:val="Heading6"/>
        <w:ind w:left="369" w:firstLine="340"/>
        <w:rPr/>
      </w:pPr>
      <w:r>
        <w:rPr>
          <w:rFonts w:cs="Times New Roman" w:ascii="Times New Roman" w:hAnsi="Times New Roman"/>
        </w:rPr>
        <w:t xml:space="preserve">Výstup 2: </w:t>
        <w:tab/>
        <w:tab/>
        <w:t xml:space="preserve">Pripomienky a návrhy k v3eobecne y8v]yn7m pr8vnzm                                          predpisom. </w:t>
      </w:r>
    </w:p>
    <w:p>
      <w:pPr>
        <w:pStyle w:val="Heading6"/>
        <w:tabs>
          <w:tab w:val="clear" w:pos="708"/>
          <w:tab w:val="left" w:pos="1080" w:leader="none"/>
        </w:tabs>
        <w:ind w:left="2760" w:hanging="2051"/>
        <w:jc w:val="both"/>
        <w:rPr/>
      </w:pPr>
      <w:r>
        <w:rPr>
          <w:rFonts w:cs="Times New Roman" w:ascii="Times New Roman" w:hAnsi="Times New Roman"/>
        </w:rPr>
        <w:t xml:space="preserve">Výstup 3: </w:t>
        <w:tab/>
        <w:t xml:space="preserve"> Podklad do Pedagogicko- organizačných pokynov </w:t>
      </w:r>
    </w:p>
    <w:p>
      <w:pPr>
        <w:pStyle w:val="Heading6"/>
        <w:tabs>
          <w:tab w:val="clear" w:pos="708"/>
          <w:tab w:val="left" w:pos="1080" w:leader="none"/>
        </w:tabs>
        <w:ind w:left="369"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 4: </w:t>
        <w:tab/>
        <w:tab/>
        <w:t>Správa o činnosti ŠIOV pre ŠŠI.</w:t>
      </w:r>
    </w:p>
    <w:p>
      <w:pPr>
        <w:pStyle w:val="Normal"/>
        <w:tabs>
          <w:tab w:val="clear" w:pos="708"/>
          <w:tab w:val="left" w:pos="1080" w:leader="none"/>
        </w:tabs>
        <w:ind w:left="372" w:firstLine="337"/>
        <w:rPr/>
      </w:pPr>
      <w:r>
        <w:rPr>
          <w:b/>
        </w:rPr>
        <w:t xml:space="preserve">Výstup 5: </w:t>
        <w:tab/>
        <w:tab/>
        <w:t>Národná správa o stave školstva v SR pre OVP.</w:t>
      </w:r>
    </w:p>
    <w:p>
      <w:pPr>
        <w:pStyle w:val="Heading6"/>
        <w:tabs>
          <w:tab w:val="clear" w:pos="708"/>
          <w:tab w:val="left" w:pos="1080" w:leader="none"/>
        </w:tabs>
        <w:ind w:left="369" w:firstLine="340"/>
        <w:rPr/>
      </w:pPr>
      <w:r>
        <w:rPr>
          <w:rFonts w:cs="Times New Roman" w:ascii="Times New Roman" w:hAnsi="Times New Roman"/>
        </w:rPr>
        <w:t xml:space="preserve">Výstup 6: </w:t>
        <w:tab/>
        <w:tab/>
      </w:r>
      <w:r>
        <w:rPr>
          <w:rFonts w:cs="Times New Roman" w:ascii="Times New Roman" w:hAnsi="Times New Roman"/>
          <w:bCs w:val="false"/>
        </w:rPr>
        <w:t>Novela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Cs w:val="false"/>
        </w:rPr>
        <w:t xml:space="preserve">príloh vyhlášky o stredných školách </w:t>
      </w:r>
    </w:p>
    <w:p>
      <w:pPr>
        <w:pStyle w:val="Heading6"/>
        <w:tabs>
          <w:tab w:val="clear" w:pos="708"/>
          <w:tab w:val="left" w:pos="1080" w:leader="none"/>
        </w:tabs>
        <w:ind w:left="369" w:firstLine="3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</w:t>
      </w:r>
      <w:r>
        <w:rPr>
          <w:rFonts w:cs="Times New Roman" w:ascii="Times New Roman" w:hAnsi="Times New Roman"/>
          <w:bCs w:val="false"/>
        </w:rPr>
        <w:t>(sústava odborov na SOŠ</w:t>
      </w:r>
      <w:r>
        <w:rPr>
          <w:rFonts w:cs="Times New Roman" w:ascii="Times New Roman" w:hAnsi="Times New Roman"/>
          <w:b w:val="false"/>
          <w:bCs w:val="false"/>
        </w:rPr>
        <w:t>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uppressAutoHyphens w:val="false"/>
        <w:ind w:left="2835" w:hanging="2115"/>
        <w:jc w:val="both"/>
        <w:rPr>
          <w:b/>
          <w:b/>
          <w:i/>
          <w:i/>
        </w:rPr>
      </w:pPr>
      <w:r>
        <w:rPr>
          <w:b/>
        </w:rPr>
        <w:t xml:space="preserve">Výstup 7: </w:t>
        <w:tab/>
      </w:r>
      <w:r>
        <w:rPr>
          <w:b/>
          <w:bCs/>
        </w:rPr>
        <w:t>Doložka vybraných vplyvov</w:t>
      </w:r>
      <w:r>
        <w:rPr>
          <w:b/>
          <w:i/>
        </w:rPr>
        <w:t xml:space="preserve"> - </w:t>
      </w:r>
      <w:r>
        <w:rPr>
          <w:b/>
        </w:rPr>
        <w:t>kvantifikácia finančných vplyvov vyplývajúcich z určenia maximálneho počtu žiakov na 1 majstra odbornej výchovy/učiteľa odbornej praxe v študijnom odbore  6323 6 hotelová akadém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Čitateľská gramotnosť v odbornom vzdelávaní a príprave.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rPr/>
      </w:pPr>
      <w:r>
        <w:rPr/>
        <w:tab/>
      </w:r>
      <w:r>
        <w:rPr>
          <w:b/>
        </w:rPr>
        <w:t xml:space="preserve">Výstup: </w:t>
        <w:tab/>
        <w:tab/>
        <w:t xml:space="preserve">Práca v „Pracovnej skupine PISA“. Vypracovanie materiálu                                    „Čitateľská gramotnosť. Realizované a navrhované kroky                                    v rámci OVP.“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>Finančná gramotnosť v OVP.</w:t>
        <w:tab/>
      </w:r>
      <w:r>
        <w:rPr>
          <w:color w:val="00CCFF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240" w:hanging="2880"/>
        <w:jc w:val="both"/>
        <w:rPr/>
      </w:pPr>
      <w:r>
        <w:rPr>
          <w:b/>
        </w:rPr>
        <w:tab/>
        <w:t>Výstup:</w:t>
      </w:r>
      <w:r>
        <w:rPr/>
        <w:t xml:space="preserve">                      -</w:t>
        <w:tab/>
      </w:r>
      <w:r>
        <w:rPr>
          <w:b/>
        </w:rPr>
        <w:t>Analýza ŠVP skupín ŠO a UO na jednotlivých stupňoch vzdelania z hľadiska finančnej gramotnosti – obsahový štandard a výkonové štandardy vo vzdelávacej oblasti teoretického vzdeláv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/>
      </w:pPr>
      <w:r>
        <w:rPr>
          <w:b/>
        </w:rPr>
        <w:t>vypracovanie a predloženie podkladového materiálu pre  medzirezortnú expertnú skupinu k finančnej gramotnosti MŠVVaŠ SR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>
          <w:b/>
          <w:b/>
        </w:rPr>
      </w:pPr>
      <w:r>
        <w:rPr>
          <w:b/>
        </w:rPr>
        <w:t>spracovaný materiál „Finančné vzdelávanie v SOŠ – roky 2009-2011“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>
          <w:b/>
          <w:b/>
        </w:rPr>
      </w:pPr>
      <w:r>
        <w:rPr>
          <w:b/>
        </w:rPr>
        <w:t>vyjadrenie k využitiu Školského rodinného kalendára finančnej gramotnosti na SOŠ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>
          <w:b/>
          <w:b/>
        </w:rPr>
      </w:pPr>
      <w:r>
        <w:rPr>
          <w:b/>
          <w:bCs/>
          <w:lang w:eastAsia="cs-CZ"/>
        </w:rPr>
        <w:t>spracovanie odpovedí dotazníka týkajúceho sa Národnej stratégie finančného vzdelávania pre MŠVVaŠ SR (február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>
          <w:b/>
          <w:b/>
        </w:rPr>
      </w:pPr>
      <w:r>
        <w:rPr>
          <w:b/>
          <w:bCs/>
          <w:lang w:eastAsia="cs-CZ"/>
        </w:rPr>
        <w:t>podklady k prieskumu o  finančnej gramotnosti žiakov slovenských škôl pre tlačový odbor MŠVVaŠ SR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40" w:leader="none"/>
        </w:tabs>
        <w:suppressAutoHyphens w:val="false"/>
        <w:ind w:left="3240" w:hanging="360"/>
        <w:jc w:val="both"/>
        <w:rPr>
          <w:b/>
          <w:b/>
        </w:rPr>
      </w:pPr>
      <w:r>
        <w:rPr>
          <w:b/>
        </w:rPr>
        <w:t>Revidovaný Národný štandard finančnej gramotnosti.</w:t>
      </w:r>
      <w:r>
        <w:br w:type="page"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ind w:left="714" w:hanging="357"/>
        <w:jc w:val="both"/>
        <w:rPr/>
      </w:pPr>
      <w:r>
        <w:rPr/>
        <w:t>Práca v Pracovných skupinách štátneho tajomníka MŠVVaŠ SR pre reformu ŠVP, koncepciu vzdelávania v SR, OVP a kvalitu vo vzdelávaní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2832" w:hanging="2112"/>
        <w:jc w:val="both"/>
        <w:rPr>
          <w:b/>
          <w:b/>
          <w:bCs/>
        </w:rPr>
      </w:pPr>
      <w:r>
        <w:rPr>
          <w:b/>
        </w:rPr>
        <w:t xml:space="preserve">Výstup: </w:t>
        <w:tab/>
      </w:r>
      <w:r>
        <w:rPr>
          <w:b/>
          <w:bCs/>
        </w:rPr>
        <w:t xml:space="preserve">Návrh reformy ŠVP; Návrh reformy OVP a zodpovedajúcich všeobecne záväzných platných predpisov; Návrh koncepcie vzdelávania a OVP, Návrh systému zabezpečenia kvality v OV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before="120" w:after="120"/>
        <w:ind w:left="357" w:hanging="35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ýskum, experimentálne overovanie a analýzy v oblasti OVP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14" w:hanging="357"/>
        <w:jc w:val="both"/>
        <w:rPr/>
      </w:pPr>
      <w:r>
        <w:rPr/>
        <w:t xml:space="preserve">Monitorovanie a vyhodnocovanie štátnych vzdelávacích programov pre odborné vzdelávanie a prípravu. </w:t>
      </w:r>
    </w:p>
    <w:p>
      <w:pPr>
        <w:pStyle w:val="Heading6"/>
        <w:spacing w:before="0" w:after="12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  <w:r>
        <w:rPr>
          <w:rFonts w:cs="Times New Roman" w:ascii="Times New Roman" w:hAnsi="Times New Roman"/>
          <w:b w:val="false"/>
        </w:rPr>
        <w:t xml:space="preserve"> </w:t>
        <w:tab/>
      </w:r>
      <w:r>
        <w:rPr>
          <w:rFonts w:cs="Times New Roman" w:ascii="Times New Roman" w:hAnsi="Times New Roman"/>
        </w:rPr>
        <w:t>Správa „Hodnotenie Školských vzdelávacích programov pre odborné vzdelávanie na stupni vzdelania ISCED 3A“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720" w:hanging="363"/>
        <w:jc w:val="both"/>
        <w:rPr/>
      </w:pPr>
      <w:r>
        <w:rPr/>
        <w:t>Monitorovanie organizácie  a priebehu maturitných skúšok, záverečných skúšok a absolventských skúšok  na SOŠ v spolupráci so ŠŠI.</w:t>
      </w:r>
    </w:p>
    <w:p>
      <w:pPr>
        <w:pStyle w:val="Heading6"/>
        <w:tabs>
          <w:tab w:val="clear" w:pos="708"/>
          <w:tab w:val="left" w:pos="720" w:leader="none"/>
        </w:tabs>
        <w:ind w:left="2835" w:hanging="2478"/>
        <w:rPr/>
      </w:pPr>
      <w:r>
        <w:rPr>
          <w:rFonts w:cs="Times New Roman" w:ascii="Times New Roman" w:hAnsi="Times New Roman"/>
        </w:rPr>
        <w:tab/>
        <w:t>Výstup:</w:t>
      </w:r>
      <w:r>
        <w:rPr>
          <w:rFonts w:cs="Times New Roman" w:ascii="Times New Roman" w:hAnsi="Times New Roman"/>
          <w:b w:val="false"/>
        </w:rPr>
        <w:t xml:space="preserve"> </w:t>
        <w:tab/>
      </w:r>
      <w:r>
        <w:rPr>
          <w:rFonts w:cs="Times New Roman" w:ascii="Times New Roman" w:hAnsi="Times New Roman"/>
        </w:rPr>
        <w:t>Vypracovaná koncepcia monitorovania MS, ZS a AS, nadviazanie spolupráce s vybranými školami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</w:rPr>
        <w:t>priame pozorovanie priebehu MS na vybraných školá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839" w:hanging="482"/>
        <w:jc w:val="both"/>
        <w:rPr/>
      </w:pPr>
      <w:r>
        <w:rPr/>
        <w:t xml:space="preserve">Experimentálne overovanie nových učebných a študijných odborov. </w:t>
      </w:r>
    </w:p>
    <w:p>
      <w:pPr>
        <w:pStyle w:val="Heading6"/>
        <w:ind w:left="2832" w:hanging="2124"/>
        <w:rPr/>
      </w:pPr>
      <w:r>
        <w:rPr>
          <w:rFonts w:cs="Times New Roman" w:ascii="Times New Roman" w:hAnsi="Times New Roman"/>
        </w:rPr>
        <w:t xml:space="preserve">Výstup: </w:t>
        <w:tab/>
        <w:t xml:space="preserve">Priebežné a záverečné  hodnotenie 38 experimentálnych  učebných a študijných odborov, dodatočné hodnotenie 3 experimentálnych učebných a študijných odborov.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839" w:hanging="482"/>
        <w:jc w:val="both"/>
        <w:rPr/>
      </w:pPr>
      <w:r>
        <w:rPr/>
        <w:t>Porovnanie systému kvalifikácií v SR a vybraných krajín EÚ.</w:t>
      </w:r>
    </w:p>
    <w:p>
      <w:pPr>
        <w:pStyle w:val="Normal"/>
        <w:rPr/>
      </w:pPr>
      <w:r>
        <w:rPr/>
        <w:tab/>
      </w:r>
      <w:r>
        <w:rPr>
          <w:b/>
        </w:rPr>
        <w:t>Výstup:</w:t>
      </w:r>
      <w:r>
        <w:rPr/>
        <w:tab/>
        <w:tab/>
      </w:r>
      <w:r>
        <w:rPr>
          <w:b/>
        </w:rPr>
        <w:t>Komparatívna štúdia „Porovnanie systému kvalifikácií v SR</w:t>
      </w:r>
    </w:p>
    <w:p>
      <w:pPr>
        <w:pStyle w:val="Normal"/>
        <w:spacing w:before="0" w:after="120"/>
        <w:ind w:left="2126" w:firstLine="709"/>
        <w:rPr/>
      </w:pPr>
      <w:r>
        <w:rPr>
          <w:b/>
        </w:rPr>
        <w:t>a vybranými krajinami EÚ“</w:t>
      </w:r>
      <w:r>
        <w:rPr/>
        <w:t xml:space="preserve"> (prebieha recenzia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ind w:left="839" w:hanging="482"/>
        <w:jc w:val="both"/>
        <w:rPr/>
      </w:pPr>
      <w:r>
        <w:rPr/>
        <w:t>Prehľad systémov OVP v krajinách OECD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Výstup:</w:t>
      </w:r>
      <w:r>
        <w:rPr/>
        <w:tab/>
        <w:tab/>
      </w:r>
      <w:r>
        <w:rPr>
          <w:b/>
        </w:rPr>
        <w:t>Analýza „Prehľad systémov OVP v krajinách OECD“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uppressAutoHyphens w:val="false"/>
        <w:spacing w:before="120" w:after="0"/>
        <w:ind w:left="839" w:hanging="482"/>
        <w:jc w:val="both"/>
        <w:rPr/>
      </w:pPr>
      <w:r>
        <w:rPr/>
        <w:t>Monitorovanie aktuálnosti učebníc odborných predmetov.</w:t>
      </w:r>
    </w:p>
    <w:p>
      <w:pPr>
        <w:pStyle w:val="Heading6"/>
        <w:ind w:left="8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: </w:t>
        <w:tab/>
        <w:tab/>
        <w:t>Podklady pre objednávkový list, edičný plá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spacing w:before="240" w:after="120"/>
        <w:ind w:left="357" w:hanging="357"/>
        <w:jc w:val="both"/>
        <w:rPr/>
      </w:pPr>
      <w:r>
        <w:rPr>
          <w:b/>
          <w:bCs/>
          <w:u w:val="single"/>
        </w:rPr>
        <w:t>Vzdelávanie pedagogických a odborných zamestnancov a edičná činnosť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283"/>
        <w:jc w:val="both"/>
        <w:rPr/>
      </w:pPr>
      <w:r>
        <w:rPr/>
        <w:t>Koordinácia a usmerňovanie tvorby materiálnych a didaktických prostriedkov v spolupráci s autormi a vydavateľstvami, vypracovanie databázy učebníc, učebných textov, publikácií.</w:t>
      </w:r>
    </w:p>
    <w:p>
      <w:pPr>
        <w:pStyle w:val="Heading6"/>
        <w:tabs>
          <w:tab w:val="clear" w:pos="708"/>
          <w:tab w:val="left" w:pos="709" w:leader="none"/>
        </w:tabs>
        <w:ind w:left="840" w:hanging="413"/>
        <w:rPr>
          <w:rFonts w:ascii="Times New Roman" w:hAnsi="Times New Roman" w:cs="Times New Roman"/>
          <w:bCs w:val="false"/>
          <w:lang w:eastAsia="sk-SK"/>
        </w:rPr>
      </w:pPr>
      <w:r>
        <w:rPr>
          <w:rFonts w:cs="Times New Roman" w:ascii="Times New Roman" w:hAnsi="Times New Roman"/>
          <w:bCs w:val="false"/>
          <w:lang w:eastAsia="sk-SK"/>
        </w:rPr>
        <w:tab/>
        <w:t xml:space="preserve">Výstup: </w:t>
        <w:tab/>
        <w:tab/>
        <w:t>Databáza odborných učebníc, učebných textov, publikáci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283"/>
        <w:jc w:val="both"/>
        <w:rPr/>
      </w:pPr>
      <w:r>
        <w:rPr/>
        <w:t xml:space="preserve">Posudzovanie rukopisov učebníc a vypracovanie schvaľovacích protokolov. </w:t>
      </w:r>
    </w:p>
    <w:p>
      <w:pPr>
        <w:pStyle w:val="Heading6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sk-SK"/>
        </w:rPr>
        <w:t xml:space="preserve">Výstup: </w:t>
        <w:tab/>
        <w:t xml:space="preserve">17 schvaľovacích protokolov učebníc. </w:t>
      </w:r>
      <w:r>
        <w:rPr>
          <w:rFonts w:cs="Times New Roman" w:ascii="Times New Roman" w:hAnsi="Times New Roman"/>
        </w:rPr>
        <w:t xml:space="preserve">Na ich základe následne pridelené schvaľovacie doložky 17 učebniciam. </w:t>
      </w:r>
    </w:p>
    <w:p>
      <w:pPr>
        <w:pStyle w:val="Heading6"/>
        <w:ind w:left="2832" w:hanging="0"/>
        <w:rPr>
          <w:rFonts w:ascii="Times New Roman" w:hAnsi="Times New Roman" w:cs="Times New Roman"/>
          <w:b w:val="false"/>
          <w:b w:val="false"/>
          <w:bCs w:val="false"/>
          <w:lang w:eastAsia="sk-SK"/>
        </w:rPr>
      </w:pPr>
      <w:r>
        <w:rPr>
          <w:rFonts w:cs="Times New Roman" w:ascii="Times New Roman" w:hAnsi="Times New Roman"/>
          <w:b w:val="false"/>
        </w:rPr>
        <w:t>(príloha k PHÚ č.4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271"/>
        <w:jc w:val="both"/>
        <w:rPr/>
      </w:pPr>
      <w:r>
        <w:rPr/>
        <w:t>Vypracovanie plánu tvorby učebníc na roky 2011-2013.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  <w:t xml:space="preserve">            </w:t>
      </w:r>
      <w:r>
        <w:rPr>
          <w:b/>
          <w:bCs/>
          <w:lang w:eastAsia="cs-CZ"/>
        </w:rPr>
        <w:t xml:space="preserve">Výstup:                  </w:t>
        <w:tab/>
        <w:t>Harmonogram plánu tvorby učebníc na roky 2011-2013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271"/>
        <w:jc w:val="both"/>
        <w:rPr>
          <w:lang w:eastAsia="cs-CZ"/>
        </w:rPr>
      </w:pPr>
      <w:r>
        <w:rPr>
          <w:lang w:eastAsia="cs-CZ"/>
        </w:rPr>
        <w:t>Vypracovanie podkladov k využitiu učebných textov Finančnej gramotnosti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eastAsia="cs-CZ"/>
        </w:rPr>
      </w:pPr>
      <w:r>
        <w:rPr>
          <w:b/>
          <w:lang w:eastAsia="cs-CZ"/>
        </w:rPr>
        <w:t xml:space="preserve">         </w:t>
      </w:r>
      <w:r>
        <w:rPr>
          <w:b/>
          <w:lang w:eastAsia="cs-CZ"/>
        </w:rPr>
        <w:tab/>
        <w:t xml:space="preserve">Výstup:               </w:t>
        <w:tab/>
        <w:t xml:space="preserve">Správa pre </w:t>
      </w:r>
      <w:r>
        <w:rPr>
          <w:b/>
        </w:rPr>
        <w:t>MŠVVaŠ SR</w:t>
      </w:r>
      <w:r>
        <w:rPr>
          <w:b/>
          <w:lang w:eastAsia="cs-CZ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271"/>
        <w:jc w:val="both"/>
        <w:rPr/>
      </w:pPr>
      <w:r>
        <w:rPr/>
        <w:t>Poskytovanie kontinuálneho vzdelávania učiteľov cvičných firiem na aktuálne témy .</w:t>
      </w:r>
    </w:p>
    <w:p>
      <w:pPr>
        <w:pStyle w:val="Normal"/>
        <w:tabs>
          <w:tab w:val="clear" w:pos="708"/>
          <w:tab w:val="left" w:pos="709" w:leader="none"/>
        </w:tabs>
        <w:ind w:left="2880" w:hanging="2880"/>
        <w:rPr/>
      </w:pPr>
      <w:r>
        <w:rPr/>
        <w:t xml:space="preserve">  </w:t>
      </w:r>
      <w:r>
        <w:rPr>
          <w:b/>
          <w:bCs/>
        </w:rPr>
        <w:tab/>
        <w:t xml:space="preserve">Výstup:               </w:t>
        <w:tab/>
        <w:t>Certifikát inovačného kontinuálneho vzdelávania učiteľov získalo 51 učiteľov a certifikát aktualizačného 37 učiteľov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uppressAutoHyphens w:val="false"/>
        <w:spacing w:before="0" w:after="120"/>
        <w:ind w:left="482" w:hanging="48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jektová činnosť a medzinárodná spoluprác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>Národný projekt: - Vzdelávanie učiteľov v súvislosti s tvorbou školských vzdelávacích programov, cieľ Konvergencia, Kód ITMS 26110130085 – a cieľ Regionálna konkurencieschopnosť a zamestnanosť, Kód ITMS 26140130015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 xml:space="preserve">Výstup: </w:t>
        <w:tab/>
        <w:tab/>
        <w:t>Riadenie a koordinovanie činností jednotlivých aktiví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>Projekt Leonardo da Vinci „DISCO II“ Dictionary of Skills and Competencies (viacjazyčný prekladový slovník v Odbore OVP- JA, JN, JF, JT).</w:t>
      </w:r>
    </w:p>
    <w:p>
      <w:pPr>
        <w:pStyle w:val="Heading6"/>
        <w:ind w:left="2832" w:hanging="1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: </w:t>
        <w:tab/>
        <w:t>Zber dodatkov k certifikátom, výber relevantných fráz pre potreby DISCO II, preklad dodatkov a fráz DISCO I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Projekt Leonardo da Vinci CREDCHEM – Tvorba a overovanie kreditného systému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 xml:space="preserve">pre zlepšenie mobility v chemickom sektore. </w:t>
      </w:r>
    </w:p>
    <w:p>
      <w:pPr>
        <w:pStyle w:val="Heading6"/>
        <w:ind w:left="2832" w:hanging="1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: </w:t>
        <w:tab/>
        <w:t xml:space="preserve">Vypracované kontrolné a skúšobné jednotky, uzatvorené medzinárodné memorandá a zrealizované mobility žiakov v Taliansku, Nemecku a Českej republike, zrealizovaný dotazníkový prieskum mobilít a vytvorené hodnotiace materiál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Projekt – Národná súťaž Skills Slovakia „Mladý mechanik“ (úloha Kontraktu). </w:t>
      </w:r>
    </w:p>
    <w:p>
      <w:pPr>
        <w:pStyle w:val="Heading6"/>
        <w:ind w:left="2832" w:hanging="1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: </w:t>
        <w:tab/>
        <w:t xml:space="preserve">Súťaž sa uskutoční za účasti 32 súťažiacich, súťažiť bude 16 tímov, práce bude hodnotiť 5 – členná odborná komisia.    Súčasťou sú  programy: semináre a školenia pre </w:t>
      </w:r>
      <w:r>
        <w:rPr>
          <w:rFonts w:cs="Times New Roman" w:ascii="Times New Roman" w:hAnsi="Times New Roman"/>
          <w:bCs w:val="false"/>
        </w:rPr>
        <w:t>učiteľov OP a odborná príprava  na  Euro Skills 201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Príprava projektu účasti mladých stredoškolákov – víťazov SOČ na medzinárodnej  </w:t>
      </w:r>
    </w:p>
    <w:p>
      <w:pPr>
        <w:pStyle w:val="Normal"/>
        <w:tabs>
          <w:tab w:val="clear" w:pos="708"/>
          <w:tab w:val="left" w:pos="1080" w:leader="none"/>
        </w:tabs>
        <w:ind w:left="601" w:hanging="0"/>
        <w:jc w:val="both"/>
        <w:rPr/>
      </w:pPr>
      <w:r>
        <w:rPr/>
        <w:t xml:space="preserve">    </w:t>
      </w:r>
      <w:r>
        <w:rPr/>
        <w:t xml:space="preserve">súťaži mladých vedcov 2011 (úloha Kontraktu). </w:t>
      </w:r>
    </w:p>
    <w:p>
      <w:pPr>
        <w:pStyle w:val="Heading6"/>
        <w:ind w:left="2832" w:hanging="1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tup: </w:t>
        <w:tab/>
      </w:r>
      <w:r>
        <w:rPr>
          <w:rFonts w:cs="Times New Roman" w:ascii="Times New Roman" w:hAnsi="Times New Roman"/>
          <w:bCs w:val="false"/>
        </w:rPr>
        <w:t>Prezentácia odborných prác  posterom v</w:t>
      </w:r>
      <w:r>
        <w:rPr>
          <w:bCs w:val="false"/>
        </w:rPr>
        <w:t xml:space="preserve"> anglickom jazyku, </w:t>
      </w:r>
      <w:r>
        <w:rPr>
          <w:rFonts w:cs="Times New Roman" w:ascii="Times New Roman" w:hAnsi="Times New Roman"/>
          <w:bCs w:val="false"/>
        </w:rPr>
        <w:t>17 účastníkov v Inchebe v Bratislave</w:t>
      </w:r>
      <w:r>
        <w:rPr>
          <w:bCs w:val="false"/>
        </w:rPr>
        <w:t xml:space="preserve"> </w:t>
      </w:r>
      <w:r>
        <w:rPr>
          <w:rFonts w:cs="Times New Roman" w:ascii="Times New Roman" w:hAnsi="Times New Roman"/>
          <w:bCs w:val="false"/>
        </w:rPr>
        <w:t xml:space="preserve">za prítomnosti 500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Projekt účasti víťazov súťaže Skills Slovakia na súťaži v odborných teoretických            </w:t>
      </w:r>
    </w:p>
    <w:p>
      <w:pPr>
        <w:pStyle w:val="Normal"/>
        <w:tabs>
          <w:tab w:val="clear" w:pos="708"/>
          <w:tab w:val="left" w:pos="1080" w:leader="none"/>
        </w:tabs>
        <w:ind w:left="601" w:hanging="0"/>
        <w:jc w:val="both"/>
        <w:rPr/>
      </w:pPr>
      <w:r>
        <w:rPr/>
        <w:t xml:space="preserve">    </w:t>
      </w:r>
      <w:r>
        <w:rPr/>
        <w:t xml:space="preserve">vedomostiach a praktických zručnostiach v rámci projektu EuroSkills v zahraničí   </w:t>
      </w:r>
    </w:p>
    <w:p>
      <w:pPr>
        <w:pStyle w:val="Normal"/>
        <w:tabs>
          <w:tab w:val="clear" w:pos="708"/>
          <w:tab w:val="left" w:pos="1080" w:leader="none"/>
        </w:tabs>
        <w:ind w:left="601" w:hanging="0"/>
        <w:jc w:val="both"/>
        <w:rPr/>
      </w:pPr>
      <w:r>
        <w:rPr/>
        <w:t xml:space="preserve">    </w:t>
      </w:r>
      <w:r>
        <w:rPr/>
        <w:t xml:space="preserve">(úloha Kontraktu). </w:t>
      </w:r>
    </w:p>
    <w:p>
      <w:pPr>
        <w:pStyle w:val="Normal"/>
        <w:ind w:left="2832" w:hanging="1992"/>
        <w:jc w:val="both"/>
        <w:rPr/>
      </w:pPr>
      <w:r>
        <w:rPr>
          <w:b/>
        </w:rPr>
        <w:t>Výstup:</w:t>
      </w:r>
      <w:r>
        <w:rPr/>
        <w:t xml:space="preserve"> </w:t>
        <w:tab/>
      </w:r>
      <w:r>
        <w:rPr>
          <w:b/>
          <w:bCs/>
        </w:rPr>
        <w:t>Pripravujú sa národné kolá v 4 odboroch – mechatronika, kaderník, kuchár,  aranžér  kvetín/florista. na súťaž sú  nominovaní víťazi národných kôl Skills Slovak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Realizácia projektu Ma-Flo –zavedenia kreditného systému do SOŠ zo zameraním 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jc w:val="both"/>
        <w:rPr/>
      </w:pPr>
      <w:r>
        <w:rPr/>
        <w:t xml:space="preserve">    </w:t>
      </w:r>
      <w:r>
        <w:rPr/>
        <w:t xml:space="preserve">na maliarske a záhradnícke profesie.  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 xml:space="preserve">Výstup: </w:t>
        <w:tab/>
        <w:tab/>
        <w:t xml:space="preserve"> -  Prezentácia slovenského odborného vzdelávania,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3120" w:leader="none"/>
        </w:tabs>
        <w:ind w:left="3120" w:hanging="240"/>
        <w:rPr/>
      </w:pPr>
      <w:r>
        <w:rPr>
          <w:rFonts w:cs="Times New Roman" w:ascii="Times New Roman" w:hAnsi="Times New Roman"/>
          <w:bCs w:val="false"/>
        </w:rPr>
        <w:t>január 2011 prezentácia čiastkových úloh</w:t>
      </w:r>
      <w:r>
        <w:rPr>
          <w:rFonts w:cs="Times New Roman" w:ascii="Times New Roman" w:hAnsi="Times New Roman"/>
          <w:lang w:eastAsia="sk-SK"/>
        </w:rPr>
        <w:t>,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3120" w:leader="none"/>
        </w:tabs>
        <w:ind w:left="3120" w:hanging="24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analýza vzdelávania zúčastnených krajín,</w:t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3120" w:leader="none"/>
        </w:tabs>
        <w:ind w:left="3120" w:hanging="24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ráca na aktivitách.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>Návrh projektu- „Rozvoj stredného odborného vzdelávania pre elektrotechnický, strojársky priemysel, stavebníctvo a príbuzné odvetvia hospodárstva – viaczdrojové financovanie, zamestnávatelia, kariérové poradenstvo, moderný digitálny vzdelávací obsah“.</w:t>
      </w:r>
    </w:p>
    <w:p>
      <w:pPr>
        <w:pStyle w:val="Normal"/>
        <w:keepNext w:val="true"/>
        <w:ind w:left="2832" w:hanging="2124"/>
        <w:rPr/>
      </w:pPr>
      <w:r>
        <w:rPr>
          <w:b/>
        </w:rPr>
        <w:t xml:space="preserve">  </w:t>
      </w:r>
      <w:r>
        <w:rPr>
          <w:b/>
        </w:rPr>
        <w:t xml:space="preserve">Výstup: </w:t>
        <w:tab/>
      </w:r>
      <w:r>
        <w:rPr>
          <w:b/>
          <w:bCs/>
        </w:rPr>
        <w:t xml:space="preserve">Spracovaný návrh projektového zámeru zaslaný na MŠVVaŠ SR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Návrh projektu – „Rozvoj stredného odborného vzdelávania pre odbory založené na službách – ekonomika a organizácia, obchod a služby, právne vedy, ekonomické vedy – viaczdrojové financovanie, zamestnávatelia, kariérové poradenstvo, digitalizácia obsahu“ 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Plnenie úlohy</w:t>
      </w:r>
      <w:r>
        <w:rPr/>
        <w:t>:</w:t>
        <w:tab/>
      </w:r>
      <w:r>
        <w:rPr>
          <w:b/>
          <w:bCs/>
        </w:rPr>
        <w:t>úloha splnená</w:t>
      </w:r>
    </w:p>
    <w:p>
      <w:pPr>
        <w:pStyle w:val="Heading6"/>
        <w:ind w:left="2832" w:hanging="1992"/>
        <w:rPr/>
      </w:pPr>
      <w:r>
        <w:rPr>
          <w:rFonts w:cs="Times New Roman" w:ascii="Times New Roman" w:hAnsi="Times New Roman"/>
        </w:rPr>
        <w:t xml:space="preserve">Výstup: </w:t>
        <w:tab/>
        <w:t>Spracovaný návrh projektového zámeru zaslaný na MŠVVaŠ SR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7"/>
        <w:jc w:val="both"/>
        <w:rPr/>
      </w:pPr>
      <w:r>
        <w:rPr/>
        <w:t xml:space="preserve">Národná správa OVP v SR 2011 pre CEDEFOP. </w:t>
      </w:r>
    </w:p>
    <w:p>
      <w:pPr>
        <w:pStyle w:val="Normal"/>
        <w:ind w:left="840" w:hanging="0"/>
        <w:jc w:val="both"/>
        <w:rPr/>
      </w:pPr>
      <w:r>
        <w:rPr>
          <w:b/>
        </w:rPr>
        <w:t xml:space="preserve">Výstup: </w:t>
        <w:tab/>
        <w:tab/>
        <w:t xml:space="preserve">Národná správa o OVP v SR za rok 2011 zaslaná na                                  CEDEFOP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>Prieskum zameraný na kompetencie, realizovaný v rámci výskumnej činnosti CEDEFOP.</w:t>
      </w:r>
    </w:p>
    <w:p>
      <w:pPr>
        <w:pStyle w:val="Heading6"/>
        <w:ind w:left="2832" w:hanging="1992"/>
        <w:jc w:val="both"/>
        <w:rPr/>
      </w:pPr>
      <w:r>
        <w:rPr>
          <w:rFonts w:cs="Times New Roman" w:ascii="Times New Roman" w:hAnsi="Times New Roman"/>
        </w:rPr>
        <w:t xml:space="preserve">Výstup: </w:t>
        <w:tab/>
        <w:t>Národná správa o kompetenciách a generických zručnostiach v SR zaslaná na CEDEFO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Bibliografické záznamy o publikáciách zasielané do databázy CEDEFOP VFT – Bib.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>Počet záznamov v roku 2011.</w:t>
      </w:r>
    </w:p>
    <w:p>
      <w:pPr>
        <w:pStyle w:val="Heading6"/>
        <w:ind w:left="840" w:hanging="0"/>
        <w:rPr/>
      </w:pPr>
      <w:r>
        <w:rPr>
          <w:rFonts w:cs="Times New Roman" w:ascii="Times New Roman" w:hAnsi="Times New Roman"/>
        </w:rPr>
        <w:t xml:space="preserve">Výstup: </w:t>
        <w:tab/>
        <w:tab/>
        <w:t xml:space="preserve">80 záznamov o publikáciách zaslaných do databáza </w:t>
      </w: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CEDFOP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39" w:hanging="359"/>
        <w:jc w:val="both"/>
        <w:rPr/>
      </w:pPr>
      <w:r>
        <w:rPr/>
        <w:t xml:space="preserve">Príprava projektu </w:t>
      </w:r>
      <w:r>
        <w:rPr>
          <w:b/>
        </w:rPr>
        <w:t>„</w:t>
      </w:r>
      <w:r>
        <w:rPr/>
        <w:t>Odborné vzdelávanie a príprava pre trh práce“</w:t>
      </w:r>
      <w:r>
        <w:rPr>
          <w:b/>
        </w:rPr>
        <w:t xml:space="preserve"> </w:t>
      </w:r>
      <w:r>
        <w:rPr/>
        <w:t xml:space="preserve">financovaného zo      </w:t>
      </w:r>
    </w:p>
    <w:p>
      <w:pPr>
        <w:pStyle w:val="Normal"/>
        <w:tabs>
          <w:tab w:val="clear" w:pos="708"/>
          <w:tab w:val="left" w:pos="1080" w:leader="none"/>
        </w:tabs>
        <w:ind w:left="601" w:hanging="0"/>
        <w:jc w:val="both"/>
        <w:rPr/>
      </w:pPr>
      <w:r>
        <w:rPr/>
        <w:t xml:space="preserve">    </w:t>
      </w:r>
      <w:r>
        <w:rPr/>
        <w:t xml:space="preserve">Švajčiarskeho finančného mechanizmu priamo zadaného ŠIOV. </w:t>
      </w:r>
    </w:p>
    <w:p>
      <w:pPr>
        <w:pStyle w:val="Normal"/>
        <w:ind w:left="2832" w:hanging="1992"/>
        <w:jc w:val="both"/>
        <w:rPr/>
      </w:pPr>
      <w:r>
        <w:rPr>
          <w:b/>
        </w:rPr>
        <w:t>Výstup:</w:t>
      </w:r>
      <w:r>
        <w:rPr/>
        <w:t xml:space="preserve"> </w:t>
        <w:tab/>
      </w:r>
      <w:r>
        <w:rPr>
          <w:b/>
        </w:rPr>
        <w:t>Vypracovaný projekt, odovzdaný projekt na NKB Úradu vlády SR  31. augusta 2011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uppressAutoHyphens w:val="false"/>
        <w:spacing w:before="240" w:after="120"/>
        <w:ind w:left="482" w:hanging="482"/>
        <w:jc w:val="both"/>
        <w:rPr>
          <w:u w:val="single"/>
        </w:rPr>
      </w:pPr>
      <w:r>
        <w:rPr>
          <w:b/>
          <w:bCs/>
          <w:u w:val="single"/>
        </w:rPr>
        <w:t xml:space="preserve">Rozvíjanie tvorivosti mládeže formou súťaží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false"/>
        <w:spacing w:before="120" w:after="0"/>
        <w:ind w:left="480" w:hanging="0"/>
        <w:jc w:val="both"/>
        <w:rPr/>
      </w:pPr>
      <w:r>
        <w:rPr/>
        <w:t xml:space="preserve">  </w:t>
      </w:r>
      <w:r>
        <w:rPr/>
        <w:t xml:space="preserve">Podpora odborného vzdelávania a prípravy formou súťaží „Skills Slovakia“. </w:t>
      </w:r>
    </w:p>
    <w:p>
      <w:pPr>
        <w:pStyle w:val="Heading6"/>
        <w:ind w:left="2832" w:hanging="1992"/>
        <w:jc w:val="both"/>
        <w:rPr/>
      </w:pPr>
      <w:r>
        <w:rPr>
          <w:rFonts w:cs="Times New Roman" w:ascii="Times New Roman" w:hAnsi="Times New Roman"/>
          <w:bCs w:val="false"/>
        </w:rPr>
        <w:t xml:space="preserve">Výstup: </w:t>
        <w:tab/>
        <w:t xml:space="preserve">Podpora organizačno - technického a obsahového zabezpečenia súťaží.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40" w:hanging="360"/>
        <w:jc w:val="both"/>
        <w:rPr/>
      </w:pPr>
      <w:r>
        <w:rPr/>
        <w:t>Realizácia 27. ročníka súťaže ZENIT v programovaní, elektronike a 12.ročník v strojárstve (úloha Kontraktu).</w:t>
      </w:r>
    </w:p>
    <w:p>
      <w:pPr>
        <w:pStyle w:val="Heading6"/>
        <w:ind w:left="2832" w:hanging="19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Výstup: </w:t>
        <w:tab/>
      </w:r>
      <w:r>
        <w:rPr>
          <w:rFonts w:cs="Times New Roman" w:ascii="Times New Roman" w:hAnsi="Times New Roman"/>
        </w:rPr>
        <w:t>140 účastníkov, z toho 94 žiakov a 25 OHK, pedagógovia SO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40" w:hanging="360"/>
        <w:jc w:val="both"/>
        <w:rPr/>
      </w:pPr>
      <w:r>
        <w:rPr/>
        <w:t>Realizácia 33. ročníka SOČ (Stredoškolská odborná činnosť) (úloha Kontraktu).</w:t>
      </w:r>
    </w:p>
    <w:p>
      <w:pPr>
        <w:pStyle w:val="Heading6"/>
        <w:ind w:left="2832" w:hanging="199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Výstup: </w:t>
        <w:tab/>
        <w:t>340 účastníkov, z toho 272 žiakov, 80 členov OHK, ÚK,  víťazi boli odporučení na ESI a CP SOČ ČESK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40" w:hanging="360"/>
        <w:jc w:val="both"/>
        <w:rPr/>
      </w:pPr>
      <w:r>
        <w:rPr/>
        <w:t xml:space="preserve">Celoslovenská školská prezentačná výstava výrobkov a služieb žiakov stredných škôl JUVYR 2011 s medzinárodnou účasťou a sprievodnými podujatiami – súťažami v odborných zručnostiach – maliar, inštalatér, kozmetička. </w:t>
      </w:r>
    </w:p>
    <w:p>
      <w:pPr>
        <w:pStyle w:val="Normal"/>
        <w:ind w:left="2832" w:hanging="1992"/>
        <w:jc w:val="both"/>
        <w:rPr/>
      </w:pPr>
      <w:r>
        <w:rPr>
          <w:b/>
          <w:bCs/>
        </w:rPr>
        <w:t xml:space="preserve">Výstup: </w:t>
        <w:tab/>
        <w:t>33 SOŠ SR, 3 súťaže a 44 škôl,  zastúpené kraje: Bratislavský – 30 súťažiaci, Nitriansky - 11 súťažiaci, Trenčiansky - 5 súťažiaci, Banskobystrický - 3 súťažiaci, Žilinský - 6 súťažiaci, Prešovský - 2 súťažiaci, Trnavský - 5 súťažiaci, Košický - 4 súťažia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false"/>
        <w:spacing w:before="120" w:after="0"/>
        <w:ind w:left="840" w:hanging="360"/>
        <w:jc w:val="both"/>
        <w:rPr/>
      </w:pPr>
      <w:r>
        <w:rPr/>
        <w:t xml:space="preserve">Príprava a organizácia 14. ročníka Medzinárodného veľtrhu cvičných firiem v SR a 12. ročníka Celoslovenských súťaží CF (úloha Kontraktu). </w:t>
      </w:r>
    </w:p>
    <w:p>
      <w:pPr>
        <w:pStyle w:val="Normal"/>
        <w:ind w:left="2835" w:hanging="1995"/>
        <w:jc w:val="both"/>
        <w:rPr>
          <w:b/>
          <w:b/>
          <w:sz w:val="26"/>
          <w:szCs w:val="26"/>
        </w:rPr>
      </w:pPr>
      <w:r>
        <w:rPr>
          <w:b/>
          <w:bCs/>
        </w:rPr>
        <w:t xml:space="preserve">Výstup: </w:t>
      </w:r>
      <w:r>
        <w:rPr>
          <w:bCs/>
        </w:rPr>
        <w:t>                 </w:t>
      </w:r>
      <w:r>
        <w:rPr>
          <w:b/>
          <w:bCs/>
        </w:rPr>
        <w:t xml:space="preserve">Na 14. MVCF vystavovalo 87 cvičných firiem, z toho 29 zahraničných z Čiech, Bulharska, Fínska, Rakúska a Rumunska  v priestoroch Národného tenisového centra, a.s. v Bratislave. Súčasťou veľtrhu boli aj súťaže cvičných firiem a vyhodnotenie celoročnej súťaže Najlepší podnikateľský zámer.  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48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 organizácie</w:t>
      </w:r>
    </w:p>
    <w:p>
      <w:pPr>
        <w:pStyle w:val="Normal"/>
        <w:tabs>
          <w:tab w:val="clear" w:pos="708"/>
          <w:tab w:val="left" w:pos="9000" w:leader="none"/>
        </w:tabs>
        <w:spacing w:before="240" w:after="0"/>
        <w:ind w:left="426" w:hanging="0"/>
        <w:rPr/>
      </w:pPr>
      <w:r>
        <w:rPr/>
        <w:t>Rozpočet ŠIOV a jeho plnenie za rok 2011 je uvedený v </w:t>
      </w:r>
      <w:r>
        <w:rPr>
          <w:u w:val="single"/>
        </w:rPr>
        <w:t xml:space="preserve">Prílohe č. </w:t>
      </w:r>
      <w:r>
        <w:rPr/>
        <w:t>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80" w:after="0"/>
        <w:ind w:left="284" w:hanging="284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Personálne otázk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</w:tabs>
        <w:spacing w:before="240" w:after="0"/>
        <w:jc w:val="both"/>
        <w:rPr>
          <w:b/>
          <w:b/>
        </w:rPr>
      </w:pPr>
      <w:r>
        <w:rPr>
          <w:b/>
        </w:rPr>
        <w:t>Evidenčný stav a kvalifikačná štruktúra v roku 2011</w:t>
      </w:r>
    </w:p>
    <w:p>
      <w:pPr>
        <w:pStyle w:val="Normal"/>
        <w:tabs>
          <w:tab w:val="clear" w:pos="708"/>
          <w:tab w:val="left" w:pos="6360" w:leader="none"/>
        </w:tabs>
        <w:spacing w:before="240" w:after="0"/>
        <w:ind w:left="709" w:hanging="0"/>
        <w:jc w:val="both"/>
        <w:rPr/>
      </w:pPr>
      <w:r>
        <w:rPr/>
        <w:t> </w:t>
      </w:r>
      <w:r>
        <w:rPr/>
        <w:t xml:space="preserve">Priemerný evidenčný počet zamestnancov vo fyzických osobách bol 52 zamestnancov.  </w:t>
      </w:r>
    </w:p>
    <w:p>
      <w:pPr>
        <w:pStyle w:val="Normal"/>
        <w:tabs>
          <w:tab w:val="clear" w:pos="708"/>
          <w:tab w:val="left" w:pos="5640" w:leader="none"/>
        </w:tabs>
        <w:spacing w:before="240" w:after="12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uľka č. 1: Vzdelanostná štruktúra zamestnancov k 31.12. 2011</w:t>
      </w:r>
    </w:p>
    <w:tbl>
      <w:tblPr>
        <w:tblW w:w="8646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764"/>
        <w:gridCol w:w="2764"/>
      </w:tblGrid>
      <w:tr>
        <w:trPr>
          <w:trHeight w:val="25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dosiahnutého vzdelania 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zamestnancov 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uálne vyjadrenie počtu zamestnancov (%)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sokoškolské vzdelanie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</w:tr>
      <w:tr>
        <w:trPr>
          <w:trHeight w:val="268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plné stredné odborné vzdelanie 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čňovské vzdelanie 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edné odborné vzdelanie 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before="240" w:after="12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uľka č. 2 : Veková štruktúra zamestnancov k 31.12. 2011</w:t>
      </w:r>
    </w:p>
    <w:tbl>
      <w:tblPr>
        <w:tblW w:w="8591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736"/>
        <w:gridCol w:w="2737"/>
      </w:tblGrid>
      <w:tr>
        <w:trPr>
          <w:trHeight w:val="64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k od - do 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zamestnancov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uálne vyjadrenie počtu zamestnancov (%)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 - 30 rokov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1 - 40 rokov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1 - 50 rokov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1 - 60 rokov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2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d 61 rokov 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ind w:left="840" w:hanging="0"/>
        <w:jc w:val="both"/>
        <w:rPr/>
      </w:pPr>
      <w:r>
        <w:rPr/>
        <w:t xml:space="preserve">Z celkového fyzického stavu 52 zamestnancov je 12 výskumno-vývojových, 8 pedagogických, 23 odborných a 9 prevádzkovo-ekonomických.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ind w:left="839" w:hanging="0"/>
        <w:jc w:val="both"/>
        <w:rPr/>
      </w:pPr>
      <w:r>
        <w:rPr/>
        <w:t xml:space="preserve">Týždenný pracovný čas organizácie v roku 2011 dosiahol 37,5 hodiny. Priemerná hrubá mzda zamestnancov v roku 2011 dosiahla sumu 957,00 €.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ind w:left="839" w:hanging="0"/>
        <w:jc w:val="both"/>
        <w:rPr/>
      </w:pPr>
      <w:r>
        <w:rPr/>
        <w:t xml:space="preserve">Štátny inštitút odborného vzdelávania zamestnával aj v roku 2011 podľa potrieb zamestnancov na dohody o prácach vykonávaných mimo pracovného pomeru, pretože stav stálych zamestnancov je dlhotrvajúco poddimenzovaný .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ind w:left="839" w:hanging="0"/>
        <w:jc w:val="both"/>
        <w:rPr/>
      </w:pPr>
      <w:r>
        <w:rPr/>
        <w:t xml:space="preserve">Aj keď bol priemerný evidenčný počet zamestnancov  vo fyzických osobách zvýšený z dôvodu navŕšenia objemu výskumno-vývojových, odborných a overovacích činností ako aj rozšírenia projektových činností, stav zamestnancov v súčasnosti nie je postačujúci a bude potrebné počítať s jeho navýšením. </w:t>
      </w:r>
    </w:p>
    <w:p>
      <w:pPr>
        <w:pStyle w:val="Normal"/>
        <w:spacing w:before="240" w:after="0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Rozvoj ľudských zdrojov </w:t>
      </w:r>
    </w:p>
    <w:p>
      <w:pPr>
        <w:pStyle w:val="Normal"/>
        <w:tabs>
          <w:tab w:val="clear" w:pos="708"/>
          <w:tab w:val="left" w:pos="6360" w:leader="none"/>
        </w:tabs>
        <w:spacing w:before="240" w:after="0"/>
        <w:ind w:left="839" w:hanging="0"/>
        <w:jc w:val="both"/>
        <w:rPr/>
      </w:pPr>
      <w:r>
        <w:rPr/>
        <w:t xml:space="preserve">V rámci rozvoja ľudských zdrojov sa zabezpečovali aktivity najmä v oblasti ďalšieho vzdelávania zamestnancov podľa požiadaviek príslušných pozícií a osobných potrieb zamestnancov pre výkon ich funkcií.  V roku 2011 sa vzdelávania zúčastnilo celkovo 8 zamestnancov, z toho 1 zamestnanec v zmysle zákona č. 10/1996 Z.z. o kontrole a štátnej správe, 2 zamestnanci v zmysle zákona č. 25/2006 Z.z. o verejnom obstarávaní, 2 zamestnanci v zmysle zákona č. 283/2002 Z.z. o cestovných náhradách, 2 zamestnanci sa zúčastnili školenia „Evidencia hmotného a nehmotného majetku pre rozpočtové a príspevkové organizácie“ a 1 zamestnanec absolvoval školenie v oblasti aktuálnych pravidiel a trendov v správe dokumentov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before="240" w:after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ývoj v personálnej oblasti </w:t>
      </w:r>
    </w:p>
    <w:p>
      <w:pPr>
        <w:pStyle w:val="Normal"/>
        <w:tabs>
          <w:tab w:val="clear" w:pos="708"/>
          <w:tab w:val="left" w:pos="6360" w:leader="none"/>
        </w:tabs>
        <w:spacing w:before="240" w:after="0"/>
        <w:ind w:left="839" w:hanging="0"/>
        <w:jc w:val="both"/>
        <w:rPr/>
      </w:pPr>
      <w:r>
        <w:rPr/>
        <w:t xml:space="preserve">Štátny inštitút odborného vzdelávania je jedinou organizáciou v rezorte školstva, ktorá plní a zabezpečuje komplexne úlohy celoštátneho charakteru v oblasti odborného vzdelávania, ktoré nevykonáva žiadna iná rezortná inštitúcia.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ind w:left="839" w:hanging="0"/>
        <w:jc w:val="both"/>
        <w:rPr/>
      </w:pPr>
      <w:r>
        <w:rPr/>
        <w:t xml:space="preserve">Vzhľadom na zvyšujúce sa úlohy súvisiace s novými trendmi a reformou stredného odborného školstva, zvyšovaním kvalitatívnej úrovne vzdelávania a prípravy, stúpajú aj požiadavky a nároky na súčasný stav a prácu zamestnancov ŠIOV. Je preto nevyhnutné personálne posilniť predovšetkým oblasti tvorba a zabezpečovania kvality obsahovej náplne vzdelávacích programov, výskumu a vývoja odborného vzdelávania, tvorby učebníc, ďalšieho vzdelávania pedagogických a odborných zamestnancov odbornej zložky vzdelávania, merania a monitorovania výsledkov odbornej zložky vzdelávania a informačno-komunikačných technológií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48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ýza a hodnotenie vývoja organizácie </w:t>
      </w:r>
    </w:p>
    <w:p>
      <w:pPr>
        <w:pStyle w:val="Normal"/>
        <w:tabs>
          <w:tab w:val="clear" w:pos="708"/>
          <w:tab w:val="left" w:pos="5640" w:leader="none"/>
        </w:tabs>
        <w:spacing w:before="240" w:after="0"/>
        <w:ind w:left="425" w:hanging="0"/>
        <w:jc w:val="both"/>
        <w:rPr/>
      </w:pPr>
      <w:r>
        <w:rPr/>
        <w:t xml:space="preserve">ŠIOV, ktorý má celospoločenské a celoštátne poslanie,  plní úlohy štátu v oblasti zabezpečovania školskej politiky v udržovaní a zvyšovaní vzdelanostnej úrovne obyvateľstva, najmä mládeže v stredoškolskom odbornom vzdelávaní, výchove a príprave absolventov pre trh práce, pracovný a osobný život, ako aj ďalšie vzdelávanie na vysokých školách v kontexte celoživotného vzdelávania.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Výsledky činnosti ŠIOV, vecné plnenie Plánu hlavných úloh, ako aj čerpanie rozpočtu ŠIOV pravidelne hodnotí a predkladá vo Výročných správach ústrednému orgánu Ministerstvu školstva, vedy, výskumu a športu SR.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Rok 2011 sa vyznačoval širším rozvojom výskumnej a vývojovej činnosti, ktorá v predošlých rokoch zaostávala. Vypracovali sa viaceré odborné metodické materiály ako napríklad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425" w:hanging="0"/>
        <w:jc w:val="both"/>
        <w:rPr/>
      </w:pPr>
      <w:r>
        <w:rPr/>
        <w:t>„</w:t>
      </w:r>
      <w:r>
        <w:rPr/>
        <w:t xml:space="preserve">Ako študovať na strednej odbornej škole“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„</w:t>
      </w:r>
      <w:r>
        <w:rPr/>
        <w:t xml:space="preserve">Kvalita strednej odbornej školy“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„</w:t>
      </w:r>
      <w:r>
        <w:rPr/>
        <w:t xml:space="preserve">Komparatívna štúdia kvalifikačných systémov v rámci EU“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„</w:t>
      </w:r>
      <w:r>
        <w:rPr/>
        <w:t xml:space="preserve">Komparatívna štúdia porovnávania vzdelávania systémov v krajinách OECEDE“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ŠIOV venoval veľkú pozornosť novelizácií všeobecne záväzných právnych predpisov v oblasti odborného vzdelávania a prípravy, kde sa podieľal na vypracovaní prílohovej časti novely vyhlášky o stredných školách. Prioritne sa zameral na reformu štátnych vzdelávacích programov. Vytvorili sa Odborné komisie a pracovné skupiny ŠIOV, ktoré ako poradný orgán riaditeľa ŠIOV v širokospektrálnom zložení (pedagogickí zamestnanci SOŠ, zástupcovia stavovských a zamestnávateľských organizácií, priamo riadených organizácií MŠVVaŠ SR, zástupcovia zriaďovateľov, vysokých škôl a iný) participovali na reforme obsahu vzdelávania na jednotlivých stupňoch vzdelania. ŠIOV sa aktívne podieľa na práci pracovných skupín Rady vlády SR pre OVP, ktoré spolupracovali v oblasti všetkých reformných procesov. Kľúčovým bodom práce ŠIOV bolo aj vytvorenie Normatívov priestorového, materiálneho a prístrojového zabezpečenia škôl pre 41 učebných a študijných odborov. Zamestnanci ŠIOV sa podieľajú na práci sektorových a regionálnych rád pre OVP.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Ďalšou oblasťou, ktorej sa venovala zvýšená pozornosť a ktorá nadväzovala na úlohy z roku 2010 bola realizácia projekčných úloh, ktorých výstupy boli už čiastočne implementované do vzdelávacieho systému OVP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480" w:after="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lavné skupiny užívateľov výstupov organizácie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left="426" w:hanging="0"/>
        <w:jc w:val="both"/>
        <w:rPr/>
      </w:pPr>
      <w:r>
        <w:rPr/>
        <w:t xml:space="preserve">Činnosti, aktivity, služby, výstupy, ktoré ŠIOV zabezpečuje a vytvára vyplývajú predovšetkým z potrieb a požiadaviek ústredného orgánu MŠ VVŠ SR, stredných odborných škôl, ich zriaďovateľov a odberateľov absolventov stredných odborných škôl. </w:t>
      </w:r>
    </w:p>
    <w:p>
      <w:pPr>
        <w:pStyle w:val="Normal"/>
        <w:tabs>
          <w:tab w:val="clear" w:pos="708"/>
          <w:tab w:val="left" w:pos="5640" w:leader="none"/>
        </w:tabs>
        <w:ind w:left="426" w:hanging="0"/>
        <w:jc w:val="both"/>
        <w:rPr/>
      </w:pPr>
      <w:r>
        <w:rPr/>
        <w:t xml:space="preserve">Odberateľmi výstupov sú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425" w:hanging="0"/>
        <w:jc w:val="both"/>
        <w:rPr/>
      </w:pPr>
      <w:r>
        <w:rPr/>
        <w:t>stredné odborné škol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krajské školské úra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školské orgány samosprávnych krajov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zriaďovatelia cirkevných škôl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Ministerstvo školstva, vedy, výskumu a športu SR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priamo riadené organizácie MŠ VVŠ SR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ociálni partneri – inštitúcie a organizácie trhu práce (stavovské a profesijné organizácia, komory, zamestnávateľské zväzy a združenia, družstvá, firmy a pod. 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médiá (tlač, rozhlas, televízia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Národné observatórium pre stredné odborné vzdelávani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UNESCO, CEDEFOP, Európska komisia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Okrem uvedených odberateľov ŠIOV poskytuje odborno-poradenské služby a konzultácie z oblasti stredného odborného vzdelávania pre odbornú i laickú verejnosť. </w:t>
      </w:r>
    </w:p>
    <w:p>
      <w:pPr>
        <w:pStyle w:val="Normal"/>
        <w:tabs>
          <w:tab w:val="clear" w:pos="708"/>
          <w:tab w:val="left" w:pos="5640" w:leader="none"/>
        </w:tabs>
        <w:spacing w:before="120" w:after="0"/>
        <w:ind w:left="425" w:hanging="0"/>
        <w:jc w:val="both"/>
        <w:rPr/>
      </w:pPr>
      <w:r>
        <w:rPr/>
        <w:t xml:space="preserve">Informácie o výstupoch a službách poskytovaných Štátnym inštitútom odborného vzdelávania je možné získať na webovej stránke: www.siov.sk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firstLine="426"/>
        <w:jc w:val="both"/>
        <w:rPr/>
      </w:pPr>
      <w:r>
        <w:rPr/>
        <w:t>Bratislava 18. 4. 2012</w:t>
        <w:tab/>
        <w:tab/>
        <w:tab/>
        <w:tab/>
        <w:tab/>
        <w:t xml:space="preserve">Ing. Ivan Stankovský, CSc.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                      riaditeľ ŠIOV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>Ing. Gabriela Jakubová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>poverená zastupovaním riaditeľa ŠIOV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189"/>
        </w:tabs>
        <w:ind w:left="318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083"/>
        </w:tabs>
        <w:ind w:left="5083" w:hanging="360"/>
      </w:pPr>
      <w:rPr>
        <w:rFonts w:ascii="Bradley Hand ITC" w:hAnsi="Bradley Hand ITC" w:cs="Bradley Hand ITC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315"/>
        </w:tabs>
        <w:ind w:left="33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firstLine="360"/>
      <w:outlineLvl w:val="5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b w:val="false"/>
    </w:rPr>
  </w:style>
  <w:style w:type="character" w:styleId="WW8Num7z1">
    <w:name w:val="WW8Num7z1"/>
    <w:qFormat/>
    <w:rPr/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bCs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Bradley Hand ITC" w:hAnsi="Bradley Hand ITC" w:cs="Bradley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Arial Narrow" w:hAnsi="Arial Narrow" w:cs="Arial Narrow"/>
      <w:b/>
      <w:bCs/>
      <w:sz w:val="24"/>
      <w:szCs w:val="24"/>
      <w:lang w:val="sk-SK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2">
    <w:name w:val="Predvolené písmo odseku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PageNumber">
    <w:name w:val="Page Number"/>
    <w:basedOn w:val="Predvolenpsmoodseku1"/>
    <w:rPr/>
  </w:style>
  <w:style w:type="character" w:styleId="Symbolypreslovanie">
    <w:name w:val="Symboly pre číslovanie"/>
    <w:qFormat/>
    <w:rPr/>
  </w:style>
  <w:style w:type="character" w:styleId="CharChar4">
    <w:name w:val=" Char Char4"/>
    <w:basedOn w:val="Predvolenpsmoodseku"/>
    <w:qFormat/>
    <w:rPr>
      <w:sz w:val="24"/>
      <w:szCs w:val="24"/>
      <w:lang w:val="sk-SK" w:bidi="ar-SA"/>
    </w:rPr>
  </w:style>
  <w:style w:type="character" w:styleId="CharChar3">
    <w:name w:val=" Char Char3"/>
    <w:basedOn w:val="Predvolenpsmoodseku"/>
    <w:qFormat/>
    <w:rPr>
      <w:sz w:val="24"/>
      <w:szCs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lang w:val="sk-SK" w:bidi="ar-SA"/>
    </w:rPr>
  </w:style>
  <w:style w:type="character" w:styleId="PlaceholderText">
    <w:name w:val="Placeholder Text"/>
    <w:basedOn w:val="Predvolenpsmoodseku"/>
    <w:qFormat/>
    <w:rPr>
      <w:rFonts w:ascii="Times New Roman" w:hAnsi="Times New Roman" w:cs="Times New Roman"/>
      <w:color w:val="808080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6:00Z</dcterms:created>
  <dc:creator>SIOV</dc:creator>
  <dc:description/>
  <cp:keywords/>
  <dc:language>en-US</dc:language>
  <cp:lastModifiedBy>User</cp:lastModifiedBy>
  <cp:lastPrinted>2012-04-24T08:28:00Z</cp:lastPrinted>
  <dcterms:modified xsi:type="dcterms:W3CDTF">2012-04-24T06:36:00Z</dcterms:modified>
  <cp:revision>8</cp:revision>
  <dc:subject/>
  <dc:title>1</dc:title>
</cp:coreProperties>
</file>